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firstLine="540"/>
        <w:jc w:val="center"/>
        <w:rPr/>
      </w:pPr>
      <w:r>
        <w:rPr/>
        <w:object w:dxaOrig="1665" w:dyaOrig="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2.5pt" filled="f" o:ole="">
            <v:imagedata r:id="rId3" o:title=""/>
          </v:shape>
          <o:OLEObject Type="Embed" ProgID="" ShapeID="ole_rId2" DrawAspect="Content" ObjectID="_1897613162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о-Байкаль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 город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«Янчукан» 3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3 сессия</w:t>
      </w:r>
    </w:p>
    <w:p>
      <w:pPr>
        <w:pStyle w:val="Normal"/>
        <w:ind w:firstLine="540"/>
        <w:jc w:val="center"/>
        <w:rPr/>
      </w:pPr>
      <w:r>
        <w:rPr/>
        <w:t>_________________________________________________________________________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2.2017  г.                                                                              № 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 бюджете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«Янчукан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 2018 год и на плановый период 2019 и 2020 годов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татья 1. </w:t>
      </w:r>
      <w:r>
        <w:rPr>
          <w:b/>
          <w:bCs/>
          <w:iCs/>
          <w:sz w:val="28"/>
          <w:szCs w:val="28"/>
        </w:rPr>
        <w:t>Основные характеристики местного бюджета на 2017 год и на плановый период 2018 и 2019 годов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твердить основные характеристики местного бюджета  на 2018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доходов  в сумме 3 522 848,22 рублей,  в том числе  безвозмездных поступлений в су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314 406,4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 объём расходов в сумме   3 522 848,2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(профицит) в сумме 0.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твердить основные характеристики местного бюджета  на 2019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доходов  в сумме 3 195 358,43 рублей,  в том числе  безвозмездных поступлений в су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145 744,1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 объём расходов в сумме   3 195 358,4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(профицит) в сумме 0.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Утвердить основные характеристики местного бюджета  на 2020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доходов  в сумме  3 202 748,15 рублей,  в том числе  безвозмездных поступлений в су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189 074,1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 объём расходов в сумме   3 202 748,1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(профицит) в сумме 0.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Главные администраторы доходов и главные администраторы источников финансирования дефицита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местного бюджета – органов местного самоуправления МО городского поселения «Янчукан» и закрепляемые за ними виды доходов согласно приложению 1 к настоящему Решен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местного бюджета – органов государственной власти Российской Федерации, Республики Бурятия,  согласно приложению 2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источников финансирования дефицита местного бюджета согласно приложению 3 к настоящему Решению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Налоговые и неналоговые доходы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алоговые и неналоговые доходы местного бюджета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согласно приложению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9-2020 годы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Безвозмездные поступления поступающие в местный бюджет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езвозмездных поступл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согласно приложению 6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9-2020 годы согласно приложению 7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 xml:space="preserve">Бюджетные ассигнования местного бюджета на 2018 год </w:t>
      </w:r>
      <w:r>
        <w:rPr>
          <w:b/>
          <w:bCs/>
          <w:iCs/>
          <w:sz w:val="28"/>
          <w:szCs w:val="28"/>
          <w:highlight w:val="white"/>
        </w:rPr>
        <w:t>и на плановый период 2019 и 2020 годов</w:t>
      </w:r>
    </w:p>
    <w:p>
      <w:pPr>
        <w:pStyle w:val="21"/>
        <w:spacing w:lineRule="auto" w:line="24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           </w:t>
      </w:r>
      <w:r>
        <w:rPr>
          <w:sz w:val="28"/>
          <w:szCs w:val="28"/>
          <w:highlight w:val="white"/>
        </w:rPr>
        <w:t>на 2018 год согласно приложению 8 к настоящему Решению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           </w:t>
      </w:r>
      <w:r>
        <w:rPr>
          <w:sz w:val="28"/>
          <w:szCs w:val="28"/>
          <w:highlight w:val="white"/>
        </w:rPr>
        <w:t>на 2019-2020 годы согласно приложению 9 к настоящему Решени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927" w:hanging="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ведомственная структура расходо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на 2018 год согласно приложению 10 к настоящему Закон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на 2019-2020 годы согласно приложению 11 к настоящему Закон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highlight w:val="white"/>
        </w:rPr>
        <w:t>3</w:t>
      </w:r>
      <w:r>
        <w:rPr>
          <w:sz w:val="28"/>
          <w:szCs w:val="28"/>
          <w:highlight w:val="white"/>
        </w:rPr>
        <w:t xml:space="preserve">. утвердить объемы условно утверждаемых расходов на плановый период 2019-2020 годы согласно приложению 11 к настоящему Закону; 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bCs/>
          <w:sz w:val="28"/>
          <w:szCs w:val="28"/>
        </w:rPr>
        <w:t>Источники финансирования дефицита местного бюдж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8 год согласно приложению 12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9-2020 год согласно приложению 1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Муниципальный дол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white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1) верхний предел муниципального долга муниципального образования на 1 января 2019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2)предельный объем муниципального долга муниципального образования в течение 2019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3) верхний предел долга по муниципальным гарантиям на 1 января 2019 года в сумме 0.00 рублей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4) верхний предел муниципального долга муниципального образования на 1 января 2020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5)предельный объем муниципального долга муниципального образования в течение 2020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6) верхний предел долга по муниципальным гарантиям на 1 января 2020 года в сумме 0.00 рублей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7) верхний предел муниципального долга муниципального образования на 1 января 2021 года в сумме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8)предельный объем муниципального долга муниципального образования в течение 2021 года не должен превышать 0.00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9) верхний предел долга по муниципальным гарантиям на 1 января 2021 года в сумме 0.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Межбюджетные трансфер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межбюджетных трансфертов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18 год согласно приложению 14 к настоящему Закон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19-2020 годы согласно приложению 15 к настоящему Закону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Общий объем публичных нормативных обязательств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 общий объем публичных нормативных обязательст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  на 2018 год в сумме 0,00 тыс. рублей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  на 2019 год в сумме 0,00 тыс. рублей, на 2020 год в сумме 0,00  тыс. рублей;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Заключительные положения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1 января 2018 года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Янчукан»                                     Л.Н. Изюмова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b/>
          <w:sz w:val="28"/>
          <w:szCs w:val="28"/>
        </w:rPr>
        <w:t>МО ГП "Янчукан"                                                             Л.Г. Малыг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экономист по поселе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.А. Белян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(30130) 47-615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285" w:top="341" w:footer="383" w:bottom="4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sz w:val="26"/>
        <w:szCs w:val="26"/>
        <w:lang w:eastAsia="zh-C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45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6"/>
      <w:szCs w:val="26"/>
      <w:lang w:eastAsia="zh-CN"/>
    </w:rPr>
  </w:style>
  <w:style w:type="character" w:styleId="WW8Num4z0">
    <w:name w:val="WW8Num4z0"/>
    <w:qFormat/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basedOn w:val="1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Style14">
    <w:name w:val="Нижний колонтитул Знак"/>
    <w:basedOn w:val="1"/>
    <w:qFormat/>
    <w:rPr>
      <w:sz w:val="24"/>
      <w:szCs w:val="24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2">
    <w:name w:val="Основной текст 2 Знак"/>
    <w:basedOn w:val="1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0:41:00Z</dcterms:created>
  <dc:creator>МО Баргузинский р-н</dc:creator>
  <dc:description/>
  <cp:keywords/>
  <dc:language>en-US</dc:language>
  <cp:lastModifiedBy>7</cp:lastModifiedBy>
  <cp:lastPrinted>2018-01-14T16:00:00Z</cp:lastPrinted>
  <dcterms:modified xsi:type="dcterms:W3CDTF">2018-01-14T08:11:00Z</dcterms:modified>
  <cp:revision>2</cp:revision>
  <dc:subject/>
  <dc:title>СОВЕТ ДЕПУТАТОВ</dc:title>
</cp:coreProperties>
</file>