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985013731" r:id="rId2"/>
        </w:object>
      </w:r>
    </w:p>
    <w:p>
      <w:pPr>
        <w:pStyle w:val="Heading1"/>
        <w:ind w:left="0" w:firstLine="540"/>
        <w:jc w:val="center"/>
        <w:rPr/>
      </w:pPr>
      <w:r>
        <w:rPr/>
        <w:t>Республика Бурятия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Северо-Байкальский райо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го образования городского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оселения  «Янчукан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озыва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35 сессия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05.12.2016 г                    </w:t>
      </w:r>
      <w:r>
        <w:rPr>
          <w:b/>
          <w:bCs/>
          <w:sz w:val="28"/>
          <w:szCs w:val="28"/>
        </w:rPr>
        <w:t xml:space="preserve">                                                           № 12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Янчука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1. </w:t>
      </w:r>
      <w:r>
        <w:rPr>
          <w:b/>
          <w:bCs/>
          <w:iCs/>
          <w:sz w:val="28"/>
          <w:szCs w:val="28"/>
        </w:rPr>
        <w:t>Основные характеристики местного бюджета на 2017 год 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основные характеристики местного бюджета  на 2017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020 147,31 рублей,  в том числе  безвозмездных поступлений в сумме 1 983 157,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020 147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сновные характеристики местного бюджета  на 2018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020 147,54 рублей,  в том числе  безвозмездных поступлений в сумме 1 918 407,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020 147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сновные характеристики местного бюджета  на 2019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020 147,05 рублей,  в том числе  безвозмездных поступлений в сумме 1 874 157,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020 147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алоговые и неналоговые 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ы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езвозмездные поступления поступающие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Бюджетные ассигнования местного бюджета на 2017 год </w:t>
      </w:r>
      <w:r>
        <w:rPr>
          <w:b/>
          <w:bCs/>
          <w:iCs/>
          <w:sz w:val="28"/>
          <w:szCs w:val="28"/>
          <w:highlight w:val="white"/>
        </w:rPr>
        <w:t>и на плановый период 2018 и 2019 год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7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8-2019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едомственная структура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7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8-2019 годы согласно приложению 11 к настоящему Закону;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й дол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) верхний предел муниципального долга муниципального образования на 1 января 2018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)предельный объем муниципального долга муниципального образования в течение 2018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) верхний предел долга по муниципальным гарантиям на 1 января 2018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) верхний предел муниципального долга муниципального образования на 1 января 2019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)предельный объем муниципального долга муниципального образования в течение 2019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6) верхний предел долга по муниципальным гарантиям на 1 января 2018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7) верхний предел муниципального долга муниципального образования на 1 января 2020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9) верхний предел долга по муниципальным гарантиям на 1 января 2020 года в сумме 0.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ы согласно приложению 15 к настоящему Закону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17 г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 «Янчукан»                                               Л.Н. Изю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экономист по поселе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.А. Беля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1134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6-12-13T14:04:00Z</cp:lastPrinted>
  <dcterms:modified xsi:type="dcterms:W3CDTF">2016-12-13T06:04:00Z</dcterms:modified>
  <cp:revision>2</cp:revision>
  <dc:subject/>
  <dc:title>СОВЕТ ДЕПУТАТОВ</dc:title>
</cp:coreProperties>
</file>