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истого дохода в стоимостном выражении от реализации полученных в личном подсобном хозяйстве плодов и продукци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pacing w:val="8"/>
        </w:rPr>
      </w:pPr>
      <w:r>
        <w:rPr>
          <w:rFonts w:cs="Times New Roman" w:ascii="Times New Roman" w:hAnsi="Times New Roman"/>
          <w:b/>
          <w:spacing w:val="-2"/>
        </w:rPr>
        <w:t>IV. Замена или ремонт электропроводки, ремонт отопительной печи или дымохода, демонтаж отопительной печи и кладка новой отопительной печи в случае ее демонтажа в целях обеспечения пожарной безопасности жилого помещения</w:t>
      </w:r>
      <w:r>
        <w:rPr>
          <w:rFonts w:cs="Times New Roman" w:ascii="Times New Roman" w:hAnsi="Times New Roman"/>
          <w:spacing w:val="-2"/>
        </w:rPr>
        <w:t xml:space="preserve">, занимаемого гражданином и членами его </w:t>
      </w:r>
      <w:r>
        <w:rPr>
          <w:rFonts w:cs="Times New Roman" w:ascii="Times New Roman" w:hAnsi="Times New Roman"/>
        </w:rPr>
        <w:t>семьи или одиноко проживающим гражданином по договору социального найма жилого помещения, по договору найма жилого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pacing w:val="8"/>
        </w:rPr>
      </w:pPr>
      <w:r>
        <w:rPr>
          <w:rFonts w:cs="Times New Roman" w:ascii="Times New Roman" w:hAnsi="Times New Roman"/>
        </w:rPr>
        <w:t>помещения социального использования, по договору найма специализированного жилого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помещения либо жилого помещения, принадлежащего гражданину и членам семьи или одиноко проживающему гражданину на праве собственности, и не имеющим иного жилого помещения, занимаемого по договору социального найма или договору найма жилого помещения жилищного фонда социального использования либо принадлежащего на праве собственности. (</w:t>
      </w:r>
      <w:r>
        <w:rPr>
          <w:rFonts w:cs="Times New Roman" w:ascii="Times New Roman" w:hAnsi="Times New Roman"/>
          <w:b/>
        </w:rPr>
        <w:t>Социальный контракт заключается не более чем на 6 месяцев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А) денежная выплата перечисляется продавцу (подрядчику, исполнителю) товаров, работ, услуг в размере затрат, гражданин предоставляет документы: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 о стоимости товаров, работ, услуг (договор купли-продажи, накладная, счет-фактура);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акт приема-передачи приобретаемых товаров, работ, услуг (договор на оказание услуг, акт выполненных работ).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Получателем денежных средств является продавец (юридическое лицо либо индивидуальный предприниматель, либо другой исполнитель, имеющий право (допуск) оказывать услуги по пожарной безопасности), денежная сумма может быть выплачена единовременно либо в 2 этапа, но не более 50 000 рублей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V. Иные мероприятия, направленные на преодоление трудной жизненной ситуации  (социальный контракт заключается не более чем на 6 месяцев) </w:t>
      </w:r>
      <w:r>
        <w:rPr>
          <w:rFonts w:cs="Times New Roman" w:ascii="Times New Roman" w:hAnsi="Times New Roman"/>
        </w:rPr>
        <w:t>при реализации иных мероприятий,  направленных на преодоление трудной жизненной ситуации, гражданину осуществляется ежемесячная денежная выплата в размере величины прожиточного минимума трудоспособного населения, установленного в Республике Бурятия на год заключения социального контракта, не более 6 месяцев с момента заключения социального контракта</w:t>
      </w:r>
      <w:bookmarkStart w:id="0" w:name="_Hlk59181647"/>
      <w:r>
        <w:rPr>
          <w:rFonts w:cs="Times New Roman" w:ascii="Times New Roman" w:hAnsi="Times New Roman"/>
        </w:rPr>
        <w:t xml:space="preserve">. </w:t>
      </w:r>
      <w:bookmarkEnd w:id="0"/>
      <w:r>
        <w:rPr>
          <w:rFonts w:cs="Times New Roman" w:ascii="Times New Roman" w:hAnsi="Times New Roman"/>
        </w:rPr>
        <w:t xml:space="preserve"> С целью удовлетворения текущих потребностей гражданин обязан приобрести товары первой необходимости, одежду, обувь, лекарственные препараты, товары для ведения личного подсобного хозяйства, пройти лечение, профилактический медицинский осмотр, в целях стимулирования ведения здорового образа жизни, а также приобрести товары для обеспечения потребности семьи гражданина в товарах и услугах дошкольного и школьного образования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жданином ежемесячно, до 5 числа, следующего за отчетным, предоставляет  отчет о выполнении мероприятий программы социальной адаптации с приложением чеков и платежных документов, подтверждающих фактические затраты (за исключением мероприятий, направленных на поиск работы)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8"/>
        </w:rPr>
      </w:pPr>
      <w:r>
        <w:rPr>
          <w:rFonts w:cs="Times New Roman" w:ascii="Times New Roman" w:hAnsi="Times New Roman"/>
          <w:b/>
          <w:spacing w:val="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  <w:t>г. Северобайкальс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  <w:t>пр. Ленинградская, д.7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8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8"/>
          <w:sz w:val="24"/>
          <w:szCs w:val="24"/>
          <w:lang w:val="en-US"/>
        </w:rPr>
        <w:t>E-mail: filial19@minsoc-buryatia.ru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8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8"/>
          <w:sz w:val="24"/>
          <w:szCs w:val="24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  <w:t>т. 2-44-62; 2-23-00; 2-22-18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spacing w:val="8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spacing w:val="8"/>
          <w:sz w:val="28"/>
          <w:szCs w:val="28"/>
        </w:rPr>
        <w:t>2022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spacing w:val="8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spacing w:val="8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spacing w:val="8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spacing w:val="8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spacing w:val="8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spacing w:val="8"/>
          <w:sz w:val="28"/>
          <w:szCs w:val="28"/>
        </w:rPr>
        <w:t xml:space="preserve">СЕВЕРНЫЙ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spacing w:val="8"/>
          <w:sz w:val="28"/>
          <w:szCs w:val="28"/>
        </w:rPr>
        <w:t>отдел социальной защиты населения</w:t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3151505" cy="219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8"/>
        </w:rPr>
      </w:pPr>
      <w:r>
        <w:rPr>
          <w:rFonts w:cs="Times New Roman" w:ascii="Times New Roman" w:hAnsi="Times New Roman"/>
          <w:b/>
          <w:bCs/>
          <w:spacing w:val="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8"/>
        </w:rPr>
      </w:pPr>
      <w:r>
        <w:rPr>
          <w:rFonts w:cs="Times New Roman" w:ascii="Times New Roman" w:hAnsi="Times New Roman"/>
          <w:b/>
          <w:spacing w:val="8"/>
        </w:rPr>
        <w:t>ПЕРЕЧЕНЬ ДОКУМЕНТОВ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8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</w:rPr>
        <w:t>копия документа, удостоверяющего личность заявителя и членов семьи (паспорт стр. 2-3, 5-9 регистрация по месту жительства, 14-15 семейное положение;  свидетельства о рождении детей)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- сведения о составе семьи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сведения о доходах за последние 3 месяца на момент обращения (для работающих)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сведения о трудовой деятельности из ПФР по форме СТД-ПФР, копия трудовой книжки (для безработных)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сведения о недвижимом имуществе, земельном участке на заявителя и членов его семьи, в т.ч. сведения, подтверждающие правовые основания владения и пользования жилым помещением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0"/>
        </w:rPr>
      </w:pPr>
      <w:bookmarkStart w:id="1" w:name="_Hlk66711470"/>
      <w:bookmarkEnd w:id="1"/>
      <w:r>
        <w:rPr>
          <w:rFonts w:cs="Times New Roman" w:ascii="Times New Roman" w:hAnsi="Times New Roman"/>
          <w:b/>
          <w:sz w:val="20"/>
        </w:rPr>
        <w:t>- бизнес-план предпринимательской деятельности или план развития личного подсобного хозяйства;</w:t>
      </w:r>
    </w:p>
    <w:p>
      <w:pPr>
        <w:pStyle w:val="Style18"/>
        <w:jc w:val="both"/>
        <w:rPr/>
      </w:pPr>
      <w:bookmarkStart w:id="2" w:name="P131"/>
      <w:bookmarkEnd w:id="2"/>
      <w:r>
        <w:rPr>
          <w:rFonts w:cs="Times New Roman" w:ascii="Times New Roman" w:hAnsi="Times New Roman"/>
          <w:b/>
          <w:sz w:val="20"/>
        </w:rPr>
        <w:t>- сведения отдела надзорной деятельности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Республике Бурятия о необходимости замены или ремонта электропроводки, ремонта отопительных печей или дымохода (при необходимости)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- банковские реквизи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  <w:bookmarkStart w:id="3" w:name="_Hlk66711470"/>
      <w:bookmarkStart w:id="4" w:name="_Hlk66711470"/>
      <w:bookmarkEnd w:id="4"/>
    </w:p>
    <w:p>
      <w:pPr>
        <w:pStyle w:val="Style1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Постановлением Правительства РБ от 22.09.2015 г.  N 471 (изменения от 06.04.2021 г.) определен  механизм и условия оказания государственной социальной помощи на основании социального контракта малоимущим семьям, малоимущим одиноко проживающим гражданам и иным категориям граждан, предусмотренным Федеральным Законом от 17.07.1999 г. № 178-ФЗ   «О государственной социальной помощи», проживающим на территории  Республики Бурятия, в целях стимулирования их активных действий по преодолению трудной жизненной ситуации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Право на получение государственной социальной помощи на основании социального контракта имеют малоимущие семьи, малоимущие одиноко проживающие граждане и иные категории граждан, которые по независящим от них причинам имеют среднедушевой доход ниже величины прожиточного минимума, установленного в Республике Бурятия для соответствующих социально-демографических групп населения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ание социальной помощи осуществляется в соответствии с программой социальной адаптации для реализации следующих мероприятий: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spacing w:val="-8"/>
        </w:rPr>
        <w:t>Поиск работы (социальный контракт заключается на период не более чем на 9 месяцев в соответствии с программой социальной адаптации)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А) гражданину, зарегистрированному в органах занятости в качестве безработного или ищущего работу, осуществляется ежемесячная денежная выплата в течение одного месяца с даты заключения социального контракта  в течение трех месяцев с момента подтверждения факта трудоустройства гражданина в размере величины прожиточного минимума трудоспособного населения, установленного в Республике Бурятия на год заключения социального контракта (13 793 руб.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Б) гражданину осуществляется оплата стоимости  курса обучения (если учебу организует орган социальной защиты), сумма выплачивается гражданину единовременно, но не более 30 000 руб., указанное обстоятельство должно быть установлено социальным контрактом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В) гражданину осуществляется ежемесячная денежная выплата в рамках прохождения обучения или доп.профобразования (если учебу организует орган социальной защиты), сумма выплачивается гражданину ежемесячно, но не более 3 месяцев в размере половины величины прожиточного минимума трудоспособного населения, установленного в Республике Бурятия на год (6 896,50 руб.)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Г) возмещаются расходы работодателю на прохождение гражданином стажировки, по результатам которой заключен трудовой договор, в размере фактически понесенных расходов, но не более минимального размера оплаты труда за один месяц с учетом размера страховых взносов, подлежащих уплате в государственные внебюджетные фонды, если указанное обстоятельство установлено социальным контрактом в соответствии с программой социальной адаптации, не более трех месяцев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spacing w:val="-8"/>
        </w:rPr>
        <w:t>Осуществление индивидуальной предпринимательской деятельности (социальный контракт заключается не более чем на 12 месяцев):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ражданину предоставляется единовременная денежная выплата для ведения предпринимательской деятельности на одного предпринимателя или самозанятого гражданина для ведения предпринимательской деятельности, в том числе для закупки оборудования, создания и оснащения дополнительных рабочих мест, аренду помещения, при условии соблюдения требований Федеральных законов от 08.08.2001 № 129-ФЗ «</w:t>
      </w:r>
      <w:hyperlink r:id="rId3">
        <w:r>
          <w:rPr>
            <w:rStyle w:val="InternetLink"/>
            <w:rFonts w:cs="Times New Roman" w:ascii="Times New Roman" w:hAnsi="Times New Roman"/>
          </w:rPr>
          <w:t>О государственной регистрации</w:t>
        </w:r>
      </w:hyperlink>
      <w:r>
        <w:rPr>
          <w:rFonts w:cs="Times New Roman" w:ascii="Times New Roman" w:hAnsi="Times New Roman"/>
        </w:rPr>
        <w:t xml:space="preserve"> юридических лиц и индивидуальных предпринимателей», от 11.06.2003 № 74-ФЗ «</w:t>
      </w:r>
      <w:hyperlink r:id="rId4">
        <w:r>
          <w:rPr>
            <w:rStyle w:val="InternetLink"/>
            <w:rFonts w:cs="Times New Roman" w:ascii="Times New Roman" w:hAnsi="Times New Roman"/>
          </w:rPr>
          <w:t>О крестьянском</w:t>
        </w:r>
      </w:hyperlink>
      <w:r>
        <w:rPr>
          <w:rFonts w:cs="Times New Roman" w:ascii="Times New Roman" w:hAnsi="Times New Roman"/>
        </w:rPr>
        <w:t xml:space="preserve"> (фермерском) хозяйстве», от 27.11.2018 № 422-ФЗ «О проведении эксперимента по установлению специального налогового режима «Налог на профессиональный доход» в соответствии с бизнес-планом, но не более  250 000 рубле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- гражданину возмещаются расходы, связанные с постановкой на учет в качестве индивидуального предпринимателя или налогоплательщика налога на профессиональный доход в размере фактически понесенных расходов, но не более 5% от суммы, выделенной гражданину в рамках социального контракта;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жданину осуществляется оплата стоимости курса обучения, но не более 30 000 рублей за курс, если указанное обязательство установлено социальным контрактом в соответствии с программой социальной адаптаци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Не оплачиваются расходы на рекламу, ремонтные работы помещения (в т.ч. покупка строительных и отделочных материалов для ремонта помещения, и т.п.)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</w:rPr>
        <w:t xml:space="preserve">III. </w:t>
      </w:r>
      <w:r>
        <w:rPr>
          <w:rFonts w:cs="Times New Roman" w:ascii="Times New Roman" w:hAnsi="Times New Roman"/>
          <w:b/>
          <w:spacing w:val="-8"/>
        </w:rPr>
        <w:t xml:space="preserve">Ведение личного подсобного хозяйства (социальный контракт заключается не более чем на 12 месяцев): </w:t>
      </w:r>
      <w:r>
        <w:rPr>
          <w:rFonts w:cs="Times New Roman" w:ascii="Times New Roman" w:hAnsi="Times New Roman"/>
          <w:spacing w:val="-8"/>
        </w:rPr>
        <w:t xml:space="preserve">гражданину предоставляется единовременная денежная выплата на одного самозанятого гражданина в размере затрат, предназначенных для потребностей ведения личного подсобного хозяйства, в соответствии с планом развития личного подсобного хозяйства, но не более 100 000 рублей на </w:t>
      </w:r>
      <w:bookmarkStart w:id="5" w:name="_Hlk62811683"/>
      <w:r>
        <w:rPr>
          <w:rFonts w:cs="Times New Roman" w:ascii="Times New Roman" w:hAnsi="Times New Roman"/>
          <w:spacing w:val="-8"/>
        </w:rPr>
        <w:t>приобретение товаров и продукции, относимой к сельскохозяйственной продукции, утвержденной постановлением Правительства Российской Федерации от 25.07.2006 № 458 «Об отнесении видов продукции к сельскохозяйственной продукции и к продукции первичной переработки, произведенной из сельскохозяйственного сырья собственного производства»;</w:t>
      </w:r>
    </w:p>
    <w:p>
      <w:pPr>
        <w:pStyle w:val="Style18"/>
        <w:jc w:val="both"/>
        <w:rPr>
          <w:rFonts w:ascii="Times New Roman" w:hAnsi="Times New Roman" w:cs="Times New Roman"/>
        </w:rPr>
      </w:pPr>
      <w:bookmarkEnd w:id="5"/>
      <w:r>
        <w:rPr>
          <w:rFonts w:cs="Times New Roman" w:ascii="Times New Roman" w:hAnsi="Times New Roman"/>
        </w:rPr>
        <w:t xml:space="preserve">- гражданину осуществляется оплата стоимости курса обучения, но не более 30 000 рублей за курс, если указанное обязательство установлено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социальным контрактом в соответствии с программой социальной адаптации.</w:t>
      </w:r>
      <w:r>
        <w:rPr/>
        <w:t xml:space="preserve"> </w:t>
      </w:r>
      <w:r>
        <w:rPr>
          <w:rFonts w:cs="Times New Roman" w:ascii="Times New Roman" w:hAnsi="Times New Roman"/>
          <w:b/>
        </w:rPr>
        <w:t>В рамках указанного мероприятия социальная помощь оказывается при наличии в Республике Бурятия утвержденных нормативов</w:t>
      </w:r>
    </w:p>
    <w:sectPr>
      <w:type w:val="nextPage"/>
      <w:pgSz w:orient="landscape" w:w="16838" w:h="11906"/>
      <w:pgMar w:left="426" w:right="395" w:gutter="0" w:header="0" w:top="426" w:footer="0" w:bottom="142"/>
      <w:pgNumType w:fmt="decimal"/>
      <w:cols w:num="3" w:space="9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br">
    <w:name w:val="nobr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144B9B20171D31196926EE5F0E2593304B58DA929E4E9489E705B6D55932B68DFFE0B1D3C9D4942CEA8DC293Eo0GCG" TargetMode="External"/><Relationship Id="rId4" Type="http://schemas.openxmlformats.org/officeDocument/2006/relationships/hyperlink" Target="consultantplus://offline/ref=1144B9B20171D31196926EE5F0E2593306B682A32CE5E9489E705B6D55932B68DFFE0B1D3C9D4942CEA8DC293Eo0GC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5:30:00Z</dcterms:created>
  <dc:creator>РГУ</dc:creator>
  <dc:description/>
  <cp:keywords/>
  <dc:language>en-US</dc:language>
  <cp:lastModifiedBy>Ткачева</cp:lastModifiedBy>
  <cp:lastPrinted>2022-01-12T15:50:00Z</cp:lastPrinted>
  <dcterms:modified xsi:type="dcterms:W3CDTF">2022-01-12T07:51:00Z</dcterms:modified>
  <cp:revision>42</cp:revision>
  <dc:subject/>
  <dc:title>Перечень документов необходимы для присвоения звания «Ветеран труда Республики Бурятия»:</dc:title>
</cp:coreProperties>
</file>