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ховный Суд Республики Бурятия подтвердил законность требований прокурора о сносе самовольных построек в местности </w:t>
      </w:r>
    </w:p>
    <w:p>
      <w:pPr>
        <w:pStyle w:val="Normal"/>
        <w:jc w:val="center"/>
        <w:rPr/>
      </w:pPr>
      <w:r>
        <w:rPr>
          <w:b/>
        </w:rPr>
        <w:t>губа Большая Коса Северо-Байкальского района</w:t>
      </w:r>
    </w:p>
    <w:p>
      <w:pPr>
        <w:pStyle w:val="Normal"/>
        <w:spacing w:lineRule="auto" w:line="228"/>
        <w:ind w:firstLine="709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 февраля 2019 года Верховным Судом Республики Бурятия оставлено без изменения решение Северобайкальского городского суда, которым удовлетворен иск Северобайкальского межрайонного природоохранного прокурора к депутату Совета депутатов г. Северобайкальск о возложении обязанности освободить земельный участок от незаконных построек. Решение суда первой инстанции вступило в законную силу и подлежит исполнению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общалось ранее, природоохранной прокуратурой выявлено самовольное строительство в Центральной экологической зоне Байкальской природной территории в прибрежной защитной полосе озера Байкал. Застроенная местность является труднодоступной и уникальна своей первозданной и живописной природой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2012 году районной администрацией по договору купли-продажи указанному гражданину под строительство турбазы незаконно предоставлен земельный участок, находящийся в федеральной собственности (земли государственного лесного фонда). Данный договор в 2013 году оспорен в судебном порядке, арбитражным судом сделка признана недействительной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днако депутат горсовета, пренебрегая вступившим в законную силу судебным актом, продолжал пользоваться участком и к моменту прокурорской проверки (август 2018 года) им самовольно возведено 2 коттеджа, юрта-столовая, баня, туалет, подготовлены и завезены материалы (брус, доски, щиты, вагончик) для дальнейшего строительства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представлены убедительные доказательства незаконности данных действий. Судом на ответчика возложена обязанность в течение полугода освободить участок лесного фонда Российской Федерации от самовольно возведенных построек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судебного акта находится на контроле прокуратур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>Северобайкальский межрайонный</w:t>
      </w:r>
    </w:p>
    <w:p>
      <w:pPr>
        <w:pStyle w:val="Normal"/>
        <w:autoSpaceDE w:val="false"/>
        <w:spacing w:lineRule="exact" w:line="240"/>
        <w:rPr/>
      </w:pPr>
      <w:r>
        <w:rPr/>
        <w:t>природоохранный прокурор</w:t>
      </w:r>
    </w:p>
    <w:p>
      <w:pPr>
        <w:pStyle w:val="Normal"/>
        <w:autoSpaceDE w:val="false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exact" w:line="240"/>
        <w:rPr/>
      </w:pPr>
      <w:r>
        <w:rPr/>
        <w:t>младший советник юстиции</w:t>
        <w:tab/>
        <w:tab/>
        <w:tab/>
        <w:tab/>
        <w:tab/>
        <w:tab/>
        <w:tab/>
        <w:t xml:space="preserve"> А.А. Барсу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52:00Z</dcterms:created>
  <dc:creator>Userus Prime</dc:creator>
  <dc:description/>
  <cp:keywords/>
  <dc:language>en-US</dc:language>
  <cp:lastModifiedBy>Пользователь</cp:lastModifiedBy>
  <cp:lastPrinted>2018-12-14T13:58:00Z</cp:lastPrinted>
  <dcterms:modified xsi:type="dcterms:W3CDTF">2019-02-28T07:38:00Z</dcterms:modified>
  <cp:revision>297</cp:revision>
  <dc:subject/>
  <dc:title/>
</cp:coreProperties>
</file>