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"Утверждено"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"Янчукан"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спублики Бурят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 xml:space="preserve">от 10.03.2014 г. № 3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рекламных конструкций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ского поселени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"Янчукан" Республики Бур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"Согласовано"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истерств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мышленности и торгов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публики Бур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0:00Z</dcterms:created>
  <dc:creator>7</dc:creator>
  <dc:description/>
  <cp:keywords/>
  <dc:language>en-US</dc:language>
  <cp:lastModifiedBy>7</cp:lastModifiedBy>
  <cp:lastPrinted>2014-03-19T14:52:00Z</cp:lastPrinted>
  <dcterms:modified xsi:type="dcterms:W3CDTF">2014-03-21T02:29:00Z</dcterms:modified>
  <cp:revision>3</cp:revision>
  <dc:subject/>
  <dc:title/>
</cp:coreProperties>
</file>