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2.5pt" filled="f" o:ole="">
            <v:imagedata r:id="rId3" o:title=""/>
          </v:shape>
          <o:OLEObject Type="Embed" ProgID="" ShapeID="ole_rId2" DrawAspect="Content" ObjectID="_442752212" r:id="rId2"/>
        </w:object>
      </w:r>
    </w:p>
    <w:p>
      <w:pPr>
        <w:pStyle w:val="Heading"/>
        <w:ind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Heading"/>
        <w:ind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71755</wp:posOffset>
                </wp:positionV>
                <wp:extent cx="642175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800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Республики Бурятия 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Администрация муниципального образования 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городского поселения «Янчукан»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65pt;height:63pt;mso-wrap-distance-left:9.05pt;mso-wrap-distance-right:9.05pt;mso-wrap-distance-top:0pt;mso-wrap-distance-bottom:0pt;margin-top:5.65pt;mso-position-vertical-relative:text;margin-left:-7.65pt;mso-position-horizontal-relative:text">
                <v:fill opacity="32767.5f"/>
                <v:textbox>
                  <w:txbxContent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Республики Бурятия </w:t>
                      </w:r>
                    </w:p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Администрация муниципального образования </w:t>
                      </w:r>
                    </w:p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городского поселения «Янчукан»</w:t>
                      </w:r>
                    </w:p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31750</wp:posOffset>
                </wp:positionV>
                <wp:extent cx="6515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pt;height:45pt;mso-wrap-distance-left:9.05pt;mso-wrap-distance-right:9.05pt;mso-wrap-distance-top:0pt;mso-wrap-distance-bottom:0pt;margin-top:2.5pt;mso-position-vertical-relative:text;margin-left:-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27305</wp:posOffset>
                </wp:positionV>
                <wp:extent cx="6629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15pt" to="514.3pt,2.1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116205</wp:posOffset>
                </wp:positionV>
                <wp:extent cx="66294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15pt" to="514.3pt,9.15pt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от 10.03. 2014 г.</w:t>
      </w:r>
      <w:r>
        <w:rPr>
          <w:szCs w:val="24"/>
        </w:rPr>
        <w:t xml:space="preserve">         </w:t>
        <w:tab/>
        <w:t xml:space="preserve">                      </w:t>
        <w:tab/>
        <w:tab/>
        <w:tab/>
        <w:tab/>
        <w:tab/>
        <w:t xml:space="preserve">            </w:t>
      </w:r>
      <w:r>
        <w:rPr>
          <w:b/>
          <w:szCs w:val="24"/>
          <w:u w:val="single"/>
        </w:rPr>
        <w:t>№  _3_ __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i/>
          <w:szCs w:val="24"/>
        </w:rPr>
        <w:t>«Об утверждении схемы размещ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рекламных конструкций на территории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муниципального образования городского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поселения "Янчукан"»</w:t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В соответствии с требованием ч. 5.8 статьи 19 Федерального закона от 13.03.2006 года №38-ФЗ "О рекламе"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руководствуясь Федеральным законом от 06.10.2003 №131-ФЗ "Об общих принципах организации местного самоуправления В Российской Федерации"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Утвердить прилагаемую схему размещения рекламных конструкций на территории МО ГП "Янчукан"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МО ГП «Янчукан»                                                                                     Л.Н. Изюмо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по очистке прилегающих территриий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5:00Z</dcterms:created>
  <dc:creator>7</dc:creator>
  <dc:description/>
  <cp:keywords/>
  <dc:language>en-US</dc:language>
  <cp:lastModifiedBy>7</cp:lastModifiedBy>
  <cp:lastPrinted>2014-03-19T14:23:00Z</cp:lastPrinted>
  <dcterms:modified xsi:type="dcterms:W3CDTF">2014-03-19T07:08:00Z</dcterms:modified>
  <cp:revision>3</cp:revision>
  <dc:subject/>
  <dc:title/>
</cp:coreProperties>
</file>