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firstLine="540"/>
        <w:jc w:val="center"/>
        <w:rPr/>
      </w:pPr>
      <w:r>
        <w:rPr/>
        <w:object w:dxaOrig="1665" w:dyaOrig="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2.5pt" filled="f" o:ole="">
            <v:imagedata r:id="rId3" o:title=""/>
          </v:shape>
          <o:OLEObject Type="Embed" ProgID="" ShapeID="ole_rId2" DrawAspect="Content" ObjectID="_68774567" r:id="rId2"/>
        </w:object>
      </w:r>
    </w:p>
    <w:p>
      <w:pPr>
        <w:pStyle w:val="Heading1"/>
        <w:ind w:left="0" w:firstLine="540"/>
        <w:jc w:val="center"/>
        <w:rPr/>
      </w:pPr>
      <w:r>
        <w:rPr/>
        <w:t>Республика Бурятия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Северо-Байкальский район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ого образования городского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оселения  «Янчукан»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созыва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35 сессия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 05.12.2016 г                    </w:t>
      </w:r>
      <w:r>
        <w:rPr>
          <w:b/>
          <w:bCs/>
          <w:sz w:val="28"/>
          <w:szCs w:val="28"/>
        </w:rPr>
        <w:t xml:space="preserve">                                                           № 12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муниципа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«Янчука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и на плановый период 2018 и 2019 годов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татья 1. </w:t>
      </w:r>
      <w:r>
        <w:rPr>
          <w:b/>
          <w:bCs/>
          <w:iCs/>
          <w:sz w:val="28"/>
          <w:szCs w:val="28"/>
        </w:rPr>
        <w:t>Основные характеристики местного бюджета на 2017 год и на плановый период 2018 и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твердить основные характеристики местного бюджета  на 2017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 в сумме 3 020 147,31 рублей,  в том числе  безвозмездных поступлений в сумме 1 983 157,3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ём расходов в сумме   3 020 147,3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в сумме 0.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основные характеристики местного бюджета  на 2018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 в сумме 3 020 147,54 рублей,  в том числе  безвозмездных поступлений в сумме 1 918 407,5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ём расходов в сумме   3 020 147,5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в сумме 0.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основные характеристики местного бюджета  на 2019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 в сумме 3 020 147,05 рублей,  в том числе  безвозмездных поступлений в сумме 1 874 157,0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ём расходов в сумме   3 020 147,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в сумме 0.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местного бюджета – органов местного самоуправления МО городского поселения «Янчукан» и закрепляемые за ними виды доходов согласно приложению 1 к настоящему Реш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местного бюджета – органов государственной власти Российской Федерации, Республики Бурятия,  согласно приложению 2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Налоговые и неналоговые доходы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алоговые и неналоговые доходы местного бюджета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-2019 годы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Безвозмездные поступления поступающие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езвозмездных поступл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-2019 годы согласно приложению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Бюджетные ассигнования местного бюджета на 2017 год </w:t>
      </w:r>
      <w:r>
        <w:rPr>
          <w:b/>
          <w:bCs/>
          <w:iCs/>
          <w:sz w:val="28"/>
          <w:szCs w:val="28"/>
          <w:highlight w:val="white"/>
        </w:rPr>
        <w:t>и на плановый период 2018 и 2019 год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           </w:t>
      </w:r>
      <w:r>
        <w:rPr>
          <w:sz w:val="28"/>
          <w:szCs w:val="28"/>
          <w:highlight w:val="white"/>
        </w:rPr>
        <w:t>на 2017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           </w:t>
      </w:r>
      <w:r>
        <w:rPr>
          <w:sz w:val="28"/>
          <w:szCs w:val="28"/>
          <w:highlight w:val="white"/>
        </w:rPr>
        <w:t>на 2018-2019 годы согласно приложению 9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927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ведомственная структура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на 2017 год согласно приложению 10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на 2018-2019 годы согласно приложению 11 к настоящему Закону;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-2019 год согласно приложению 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Муниципальный дол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1) верхний предел муниципального долга муниципального образования на 1 января 2018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)предельный объем муниципального долга муниципального образования в течение 2018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) верхний предел долга по муниципальным гарантиям на 1 января 2018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4) верхний предел муниципального долга муниципального образования на 1 января 2019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5)предельный объем муниципального долга муниципального образования в течение 2019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6) верхний предел долга по муниципальным гарантиям на 1 января 2018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7) верхний предел муниципального долга муниципального образования на 1 января 2020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8)предельный объем муниципального долга муниципального образования в течение 2020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9) верхний предел долга по муниципальным гарантиям на 1 января 2020 года в сумме 0.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tabs>
          <w:tab w:val="clear" w:pos="708"/>
          <w:tab w:val="left" w:pos="360" w:leader="none"/>
        </w:tabs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14 к настоящему Зако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8-2019 годы согласно приложению 15 к настоящему Закону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Заключительные положения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1 января 2017 года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>городского поселения «Янчукан»                                               Л.Н. Изю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экономист по поселен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.А. Беля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(30130) 47-615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284" w:top="1134" w:footer="38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6"/>
        <w:szCs w:val="2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45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basedOn w:val="1"/>
    <w:qFormat/>
    <w:rPr>
      <w:vertAlign w:val="superscript"/>
    </w:rPr>
  </w:style>
  <w:style w:type="character" w:styleId="2">
    <w:name w:val="Основной текст 2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0:41:00Z</dcterms:created>
  <dc:creator>МО Баргузинский р-н</dc:creator>
  <dc:description/>
  <cp:keywords/>
  <dc:language>en-US</dc:language>
  <cp:lastModifiedBy>7</cp:lastModifiedBy>
  <cp:lastPrinted>2016-12-13T14:04:00Z</cp:lastPrinted>
  <dcterms:modified xsi:type="dcterms:W3CDTF">2016-12-13T06:04:00Z</dcterms:modified>
  <cp:revision>2</cp:revision>
  <dc:subject/>
  <dc:title>СОВЕТ ДЕПУТАТОВ</dc:title>
</cp:coreProperties>
</file>